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Naming Compounds Quiz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  <w:t>Name the following chemical compounds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u w:val="none"/>
        </w:rPr>
        <w:t>1)</w:t>
        <w:tab/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NF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3</w:t>
      </w:r>
      <w:r>
        <w:rPr>
          <w:rFonts w:cs="Arial" w:ascii="Arial" w:hAnsi="Arial"/>
          <w:b w:val="false"/>
          <w:bCs w:val="false"/>
          <w:sz w:val="24"/>
          <w:u w:val="none"/>
          <w:vertAlign w:val="subscript"/>
        </w:rPr>
        <w:t xml:space="preserve"> 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2)</w:t>
        <w:tab/>
        <w:t>FeO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3)</w:t>
        <w:tab/>
        <w:t>Pb(CO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3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)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2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4)</w:t>
        <w:tab/>
        <w:t>B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2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Br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4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5)</w:t>
        <w:tab/>
        <w:t>Na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3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PO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4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6)</w:t>
        <w:tab/>
        <w:t>ZnSO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4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7)</w:t>
        <w:tab/>
        <w:t>AgNO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2</w:t>
      </w:r>
      <w:r>
        <w:rPr>
          <w:rFonts w:cs="Arial" w:ascii="Arial" w:hAnsi="Arial"/>
          <w:b w:val="false"/>
          <w:bCs w:val="false"/>
          <w:sz w:val="24"/>
          <w:u w:val="none"/>
          <w:vertAlign w:val="superscript"/>
        </w:rPr>
        <w:t xml:space="preserve">  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8)</w:t>
        <w:tab/>
        <w:t>NH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 xml:space="preserve">3  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9)</w:t>
        <w:tab/>
        <w:t>H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2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SO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3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0)</w:t>
        <w:tab/>
        <w:t>Mn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>3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P</w:t>
      </w:r>
      <w:r>
        <w:rPr>
          <w:rFonts w:cs="Arial" w:ascii="Arial" w:hAnsi="Arial"/>
          <w:b w:val="false"/>
          <w:bCs w:val="false"/>
          <w:position w:val="-5"/>
          <w:sz w:val="24"/>
          <w:u w:val="none"/>
        </w:rPr>
        <w:t xml:space="preserve">4 </w:t>
      </w: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Write the formulas of the following chemical compounds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1)</w:t>
        <w:tab/>
        <w:t>chromium (VI) sulfite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2)</w:t>
        <w:tab/>
        <w:t>dioxygen difluoride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3)</w:t>
        <w:tab/>
        <w:t>copper (II) acetate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4)</w:t>
        <w:tab/>
        <w:t>nitrogen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5)</w:t>
        <w:tab/>
        <w:t>platinum (IV) selenide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6)</w:t>
        <w:tab/>
        <w:t>beryllium telluride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7)</w:t>
        <w:tab/>
        <w:t>carbonic acid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8)</w:t>
        <w:tab/>
        <w:t>magnesium chloride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19)</w:t>
        <w:tab/>
        <w:t>hydrosulfuric acid _________________________________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u w:val="none"/>
          <w:vertAlign w:val="baseline"/>
        </w:rPr>
        <w:t>20)</w:t>
        <w:tab/>
        <w:t>vanadium (III) nitride 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06:40Z</dcterms:created>
  <dc:creator>Ian Guch</dc:creator>
  <dc:description/>
  <dc:language>en-US</dc:language>
  <cp:lastModifiedBy/>
  <cp:revision>0</cp:revision>
  <dc:subject/>
  <dc:title/>
</cp:coreProperties>
</file>